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57.3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.06.2020</w:t>
                            </w:r>
                          </w:p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03.06.2020</w:t>
                      </w:r>
                    </w:p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356995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0</w:t>
                            </w:r>
                          </w:p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0</w:t>
                      </w:r>
                    </w:p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794385</wp:posOffset>
                </wp:positionV>
                <wp:extent cx="6247130" cy="777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БЕРЕЗ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М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pt;mso-wrap-distance-left:9.05pt;mso-wrap-distance-right:9.05pt;mso-wrap-distance-top:0pt;mso-wrap-distance-bottom:0pt;margin-top:62.5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БЕРЕЗОВ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>В целях приведения Положения «О проведении конкурса на замещение должности руководителя образовательного учреждения Березовского муниципального округа Пермского края» в соответствие действующему законодательству</w:t>
      </w:r>
    </w:p>
    <w:p>
      <w:pPr>
        <w:pStyle w:val="TextBody"/>
        <w:spacing w:lineRule="auto" w:line="240"/>
        <w:ind w:hanging="0"/>
        <w:rPr>
          <w:lang w:val="ru-RU"/>
        </w:rPr>
      </w:pPr>
      <w:r>
        <w:rPr>
          <w:lang w:val="ru-RU"/>
        </w:rPr>
        <w:tab/>
        <w:t>ПРИКАЗЫВАЮ: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>1. Внести в приказ Управления образования от 29 мая 2020 г. № 107 «Об утверждении Положения «О проведении конкурса на замещение должности руководителя образовательного учреждения Березовского муниципального округа Пермского края» следующие изменения: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1.1. пункт 4 раздела 1 «Общие положения» исключить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1.2. в пункте 6 раздела 2 «Порядок проведения конкурса» подпункты и), к) исключить.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1.3. в пункте 1 раздела 2 «Порядок проведения конкурса» слова «Управление образования администрации Березовского муниципального округа Пермского края, уполномоченное назначать на должность руководителей образовательных учреждений Березовского муниципального округа Пермского края по согласованию с Думой Березовского муниципального округа Пермского края, заключать, изменять и прекращать в установленном порядке трудовой договор с ним (далее -  Управление образования)» заменить словами «Управление образования администрации Березовского муниципального округа Пермского края, уполномоченное назначать на должность руководителей образовательных учреждений Березовского муниципального округа Пермского края, заключать, изменять и прекращать в установленном порядке трудовой договор с ним (далее -  Управление образования).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1.4. в пункте 12 раздела 2 «Порядок проведения конкурса» слова «и согласования кандидатуры с Думой Березовского муниципального округа Пермского края» исключить. 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1.5. пункт 15 раздела 2 «Порядок проведения конкурса» изложить в новой редакции: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«15. После завершения Конкурса на замещение должности руководителя образовательного учреждения Управление образования заключает с победителем трудовой договор. Аттестация руководителя на соответствие занимаемой должности проводится не ранее, чем через год после заключения трудового договора с победителем Конкурса»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2. Контроль за исполнением приказа оставляю за собой.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Начальник                                                                                            С.В. Мезенц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7:00Z</dcterms:created>
  <dc:creator>EMarkin</dc:creator>
  <dc:description/>
  <cp:keywords/>
  <dc:language>en-US</dc:language>
  <cp:lastModifiedBy>Uo</cp:lastModifiedBy>
  <cp:lastPrinted>2020-08-06T12:17:00Z</cp:lastPrinted>
  <dcterms:modified xsi:type="dcterms:W3CDTF">2020-08-06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ключении в список будущих воспитанников дошкольного образовательного учреждения</vt:lpwstr>
  </property>
  <property fmtid="{D5CDD505-2E9C-101B-9397-08002B2CF9AE}" pid="3" name="r_object_id">
    <vt:lpwstr>09000001a5e3e70e</vt:lpwstr>
  </property>
  <property fmtid="{D5CDD505-2E9C-101B-9397-08002B2CF9AE}" pid="4" name="r_version_label">
    <vt:lpwstr>1.2</vt:lpwstr>
  </property>
  <property fmtid="{D5CDD505-2E9C-101B-9397-08002B2CF9AE}" pid="5" name="reg_date">
    <vt:lpwstr>28.11.2019</vt:lpwstr>
  </property>
  <property fmtid="{D5CDD505-2E9C-101B-9397-08002B2CF9AE}" pid="6" name="reg_number">
    <vt:lpwstr>СЭД-01-05-329</vt:lpwstr>
  </property>
  <property fmtid="{D5CDD505-2E9C-101B-9397-08002B2CF9AE}" pid="7" name="sign_flag">
    <vt:lpwstr>Подписан ЭЦП</vt:lpwstr>
  </property>
</Properties>
</file>